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еестру п.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Утверждено решением Собрания депутатов  п. Медвенка</w:t>
      </w:r>
    </w:p>
    <w:p>
      <w:pPr>
        <w:pStyle w:val="Normal"/>
        <w:jc w:val="righ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5/57 от 19.12.2017год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ъекты коммунальной инфраструктур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79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68"/>
        <w:gridCol w:w="2693"/>
        <w:gridCol w:w="2199"/>
        <w:gridCol w:w="1121"/>
        <w:gridCol w:w="1843"/>
        <w:gridCol w:w="1559"/>
        <w:gridCol w:w="2066"/>
      </w:tblGrid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нвентар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бъ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д 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лансова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уб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нос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таточная стоимость, руб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ъект коммунальной инфраструктуры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51000000008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пускная труба и канава вдоль дороги  И. Кожедуба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88,2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441,8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103000000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ружные сети газоснабжения по </w:t>
            </w:r>
          </w:p>
          <w:p>
            <w:pPr>
              <w:pStyle w:val="Normal"/>
              <w:snapToGrid w:val="false"/>
              <w:rPr/>
            </w:pPr>
            <w:r>
              <w:rPr/>
              <w:t>ул. И. Кожедуба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3211,3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038,2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8173,1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6541,32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3926,4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12614,91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843" w:right="853" w:gutter="0" w:header="0" w:top="5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7:00Z</dcterms:created>
  <dc:creator>User</dc:creator>
  <dc:description/>
  <dc:language>en-US</dc:language>
  <cp:lastModifiedBy>User</cp:lastModifiedBy>
  <cp:lastPrinted>2018-01-26T14:13:00Z</cp:lastPrinted>
  <dcterms:modified xsi:type="dcterms:W3CDTF">2018-01-26T10:13:00Z</dcterms:modified>
  <cp:revision>38</cp:revision>
  <dc:subject/>
  <dc:title>РЕЕСТР МУНИЦИПАЛЬНОЙ СОБСТВЕННОСТИ ПО СОСТОЯНИЮ НА  01</dc:title>
</cp:coreProperties>
</file>