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Приложение  к реестру  п.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ЕЕСТР   НЕДВИЖИМОГО  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ИНЖЕНЕРНЫЕ СЕТИ И ОБОРУДОВАНИЕ К  ЖИЛЫМ   ДОМАМ), </w:t>
      </w:r>
    </w:p>
    <w:p>
      <w:pPr>
        <w:pStyle w:val="Normal"/>
        <w:rPr/>
      </w:pPr>
      <w:r>
        <w:rPr/>
        <w:t>составляющее муниципальную казну поселка Медвенка.</w:t>
      </w:r>
    </w:p>
    <w:tbl>
      <w:tblPr>
        <w:tblW w:w="10396" w:type="dxa"/>
        <w:jc w:val="left"/>
        <w:tblInd w:w="-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1571"/>
        <w:gridCol w:w="1820"/>
        <w:gridCol w:w="762"/>
        <w:gridCol w:w="803"/>
        <w:gridCol w:w="1276"/>
        <w:gridCol w:w="1311"/>
        <w:gridCol w:w="1229"/>
        <w:gridCol w:w="1003"/>
      </w:tblGrid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недвижимости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ввод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1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жилой зоны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1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жилой зоны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8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65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,3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1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й зоны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6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5,39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,6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2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жилого дома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2,35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0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2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го дома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5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3,1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1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Воробьев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го дома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02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4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1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го дома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,86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7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1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 к жилому дому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2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,71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1,2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 2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зоны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7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12,36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0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едвенк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на комплексе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км        </w:t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зова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0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м   </w:t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хозная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км    </w:t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хозная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км       </w:t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едвенк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 на комплексе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7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7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Медвенка 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8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зова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ажина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8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чтовая 1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газовая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9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93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пос. Медвенк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жище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04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04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пос. Медвенка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70,69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0,69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79159,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1367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65484,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еестру п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ЕСТР   НЕДВИЖИМОГО  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Сооружения исторические), составляющее муниципальную казну поселка Медвен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571"/>
        <w:gridCol w:w="1689"/>
        <w:gridCol w:w="762"/>
        <w:gridCol w:w="667"/>
        <w:gridCol w:w="839"/>
        <w:gridCol w:w="851"/>
        <w:gridCol w:w="992"/>
        <w:gridCol w:w="1559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е 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недвижимости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ввода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кв.м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/у и площадь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15010103887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двенка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ероев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: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.И. Ленину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15010103733 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кв.м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15010103888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двенка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площадь Героев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: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ик погибшим воинам в годы ВОВ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10103732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 кв.м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1010389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двенка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площадь Героев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: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а Героев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еестру п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ъекты коммунальной инфраструктуры,</w:t>
      </w:r>
      <w:r>
        <w:rPr/>
        <w:t xml:space="preserve"> </w:t>
      </w:r>
      <w:r>
        <w:rPr>
          <w:b/>
        </w:rPr>
        <w:t>составляющее   казну поселка Медвенк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1281"/>
        <w:gridCol w:w="1820"/>
        <w:gridCol w:w="762"/>
        <w:gridCol w:w="803"/>
        <w:gridCol w:w="985"/>
        <w:gridCol w:w="992"/>
        <w:gridCol w:w="1011"/>
        <w:gridCol w:w="1738"/>
      </w:tblGrid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недвижимости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ввод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, м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000000000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двенка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ул.2 Полевая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 скважина №9123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9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10105609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0000000007</w:t>
            </w:r>
          </w:p>
        </w:tc>
        <w:tc>
          <w:tcPr>
            <w:tcW w:w="128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двенка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2 Полевая </w:t>
            </w:r>
          </w:p>
        </w:tc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заборная скважина №7632 </w:t>
            </w:r>
          </w:p>
        </w:tc>
        <w:tc>
          <w:tcPr>
            <w:tcW w:w="76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8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1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1</w:t>
            </w:r>
          </w:p>
        </w:tc>
        <w:tc>
          <w:tcPr>
            <w:tcW w:w="17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10105609</w:t>
            </w:r>
          </w:p>
        </w:tc>
      </w:tr>
      <w:tr>
        <w:trPr>
          <w:trHeight w:val="180" w:hRule="atLeast"/>
        </w:trPr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04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7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281" w:gutter="0" w:header="0" w:top="28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8:00Z</dcterms:created>
  <dc:creator>1</dc:creator>
  <dc:description/>
  <dc:language>en-US</dc:language>
  <cp:lastModifiedBy>User</cp:lastModifiedBy>
  <cp:lastPrinted>2018-01-26T15:45:00Z</cp:lastPrinted>
  <dcterms:modified xsi:type="dcterms:W3CDTF">2018-01-26T11:46:00Z</dcterms:modified>
  <cp:revision>37</cp:revision>
  <dc:subject/>
  <dc:title>                                                                                     Приложение  к реестру  п</dc:title>
</cp:coreProperties>
</file>