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Продолжение к реестру п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 п. Мед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9.12.2017 года   № 5/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в собственности,   находящиеся  под  объектами недвижимости на территории муниципального образования пос. Медвен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48"/>
        <w:gridCol w:w="1800"/>
        <w:gridCol w:w="900"/>
        <w:gridCol w:w="1440"/>
        <w:gridCol w:w="1800"/>
        <w:gridCol w:w="1440"/>
        <w:gridCol w:w="1796"/>
      </w:tblGrid>
      <w:tr>
        <w:trPr>
          <w:trHeight w:val="9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 (адре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с учетом изменений, ру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Назначени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39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правоустанавливающие документы</w:t>
            </w:r>
          </w:p>
        </w:tc>
      </w:tr>
      <w:tr>
        <w:trPr>
          <w:trHeight w:val="3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5: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7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1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- для эксплуатации и обслуживания здания коте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146561, дата выдачи 22.12.2010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5: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5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- для эксплуатации и обслуживания здания коте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007993, дата выдачи 01.09.2010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3: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. 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1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- для эксплуатации и обслуживания здания коте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007991, дата выдачи 01.09.2010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3: 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ЗТП на ул. Пев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2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- для эксплуатации и обслуживания здания З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120023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3: 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ЗТП на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- для эксплуатации и обслуживания здания З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120024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3: 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ЗТП на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- для эксплуатации и обслуживания здания З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120023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1: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ковая парк Советский 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общего поль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роч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6: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парк им. 1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общего поль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роч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3:7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обслуживания  памятника погибшим воинам и Стелы герое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роч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Н 031658, дата выдачи 02.11.2012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3: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ника Лени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писка из ЕГРН, дата выдачи 27.11.2017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3: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чтовая 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38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 эксплуатации и обслуживания  здания котельн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роч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6: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 Шко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е Центр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 обслуживания мест захоро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роч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1: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 Газ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е Успе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 обслуживания мест захоро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роч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5:010107: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ев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е Восто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 обслуживания мест захоро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роч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259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2:00Z</dcterms:created>
  <dc:creator>ТолькоДляТестов</dc:creator>
  <dc:description/>
  <dc:language>en-US</dc:language>
  <cp:lastModifiedBy>User</cp:lastModifiedBy>
  <cp:lastPrinted>2018-02-07T11:50:00Z</cp:lastPrinted>
  <dcterms:modified xsi:type="dcterms:W3CDTF">2018-02-07T07:52:00Z</dcterms:modified>
  <cp:revision>38</cp:revision>
  <dc:subject/>
  <dc:title>График</dc:title>
</cp:coreProperties>
</file>