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/>
        <w:t>Приложение к реестру п.11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РЕЕСТР муниципальной собственности основных средст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котельных и тепловых сетей, объектов недвижимого и  движимого имуществ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978"/>
        <w:gridCol w:w="609"/>
        <w:gridCol w:w="808"/>
        <w:gridCol w:w="1317"/>
        <w:gridCol w:w="1376"/>
        <w:gridCol w:w="1133"/>
        <w:gridCol w:w="1096"/>
        <w:gridCol w:w="813"/>
      </w:tblGrid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</w:rPr>
              <w:t xml:space="preserve">№ </w:t>
            </w:r>
            <w:r>
              <w:rPr>
                <w:b/>
                <w:sz w:val="16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</w:rPr>
              <w:t>Наименование имущества тип (марка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</w:rPr>
              <w:t>Ед.изм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</w:rPr>
              <w:t>кол-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</w:rPr>
              <w:t>Балансовая стоимость , руб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</w:rPr>
              <w:t xml:space="preserve">Сумма износа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</w:rPr>
              <w:t xml:space="preserve">Остаточная стоимость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</w:rPr>
              <w:t>Год ввода в эксплуатаци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</w:rPr>
              <w:t>Состояние оборудован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</w:rPr>
              <w:t>1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 xml:space="preserve">Нежилое </w:t>
            </w:r>
            <w:r>
              <w:rPr>
                <w:b/>
              </w:rPr>
              <w:t xml:space="preserve">Здание котельной «Детсад», лит В,  ул. Кирова 1а </w:t>
            </w:r>
            <w:r>
              <w:rPr/>
              <w:t xml:space="preserve"> площадь=242,3 кв. 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62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62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удов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</w:rPr>
              <w:t xml:space="preserve">Нежилое здание Сварочная </w:t>
            </w:r>
            <w:r>
              <w:rPr/>
              <w:t>Лит В1, площадь 27кв.м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65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6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оборудование котельной – всего в т. числ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915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91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удовл.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котел «Братск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5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9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удов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котел «Братск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8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99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удов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котел «КСВ-2,9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5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99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удов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котел «КСВ-2,9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5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99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удов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насос 160/3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99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 xml:space="preserve">насос 160/30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9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Дымовая труб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98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удов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Горелка БИК      11ЗУ-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99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удов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Обогреватель ШРП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</w:rPr>
              <w:t>99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99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удов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Электродвигатель 30 кВ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99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удов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Электродвигатель 17 кВ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удов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Электродвигатель 22 кВ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удов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Электродвигатель 90 кВ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удов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Электродвигатель 11 кВ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удов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Электродвигатель 2,1 кВ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удовл.</w:t>
            </w:r>
          </w:p>
        </w:tc>
      </w:tr>
      <w:tr>
        <w:trPr>
          <w:trHeight w:val="47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мососы №9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0000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удов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Дизельная эл.станция ЛДС 60 ст 400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2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удов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Емкость ГВС 18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9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удовл.</w:t>
            </w:r>
          </w:p>
        </w:tc>
      </w:tr>
      <w:tr>
        <w:trPr>
          <w:trHeight w:val="34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/>
              <w:t>Аккумуляторн емкость 25 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удовл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Бойле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удов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Фильт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удов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Солерастворител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удов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Щит эл. распределительны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удов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Тепловая  сет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п/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233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18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1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удов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плотрасса 219м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/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плотрасса 159м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/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плотрасса 108м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/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4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плотрасса 89м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/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плотрасса 57м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/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Отопительная котельная ул. Полевая 1, </w:t>
            </w:r>
            <w:r>
              <w:rPr/>
              <w:t>площадь=46,5кв.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2855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285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99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удов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Оборудование котельной, в т.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3863,8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3863,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Котел «Ишма-63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удов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насос К 20/3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довл.</w:t>
            </w:r>
          </w:p>
        </w:tc>
      </w:tr>
      <w:tr>
        <w:trPr>
          <w:trHeight w:val="44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Электродвигатель 7 кВ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довл.</w:t>
            </w:r>
          </w:p>
        </w:tc>
      </w:tr>
      <w:tr>
        <w:trPr>
          <w:trHeight w:val="44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игнализатор СТГ1Д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512,6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512,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</w:t>
            </w:r>
          </w:p>
        </w:tc>
      </w:tr>
      <w:tr>
        <w:trPr>
          <w:trHeight w:val="44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лапан КЭГ 972005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351,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351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</w:t>
            </w:r>
          </w:p>
        </w:tc>
      </w:tr>
      <w:tr>
        <w:trPr>
          <w:trHeight w:val="68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Отопительная котельная ул.Советская 74а, </w:t>
            </w:r>
            <w:r>
              <w:rPr>
                <w:lang w:val="en-US"/>
              </w:rPr>
              <w:t>S</w:t>
            </w:r>
            <w:r>
              <w:rPr/>
              <w:t>=18,6кв.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5423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542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97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удов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Оборудование котельной: в  т.ч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2585,8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2585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насос К 20/3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удов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насос вихрево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дов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игнализатор СТГ1Д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512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512,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лапан КЭГ 972005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351,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351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тел Ишма-8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,6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,6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тел Ишма-8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,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,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рудование котельной по пер Энгельса дом 24, в т.ч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7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тел отоп.газовый напольный  «Престиж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7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ВСЕГ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5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7167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7167,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ка Медвенка                                                                    Л.А. Ключ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Носова Л.А.</w:t>
      </w:r>
    </w:p>
    <w:p>
      <w:pPr>
        <w:pStyle w:val="Normal"/>
        <w:rPr/>
      </w:pPr>
      <w:r>
        <w:rPr/>
        <w:t>Тел 4-11-82</w:t>
      </w:r>
    </w:p>
    <w:sectPr>
      <w:type w:val="nextPage"/>
      <w:pgSz w:w="11906" w:h="16838"/>
      <w:pgMar w:left="1276" w:right="851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1"/>
    <w:basedOn w:val="Style12"/>
    <w:qFormat/>
    <w:rPr>
      <w:b/>
      <w:sz w:val="24"/>
    </w:rPr>
  </w:style>
  <w:style w:type="character" w:styleId="Style13">
    <w:name w:val="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20" w:before="40" w:after="0"/>
      <w:ind w:left="680" w:right="1800" w:hanging="0"/>
      <w:jc w:val="center"/>
    </w:pPr>
    <w:rPr>
      <w:rFonts w:ascii="Courier New" w:hAnsi="Courier New" w:eastAsia="Times New Roman" w:cs="Courier New"/>
      <w:b/>
      <w:color w:val="auto"/>
      <w:sz w:val="4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left="1720" w:right="2800" w:hanging="0"/>
      <w:jc w:val="center"/>
    </w:pPr>
    <w:rPr>
      <w:rFonts w:ascii="Courier New" w:hAnsi="Courier New" w:eastAsia="Times New Roman" w:cs="Courier New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3:28:00Z</dcterms:created>
  <dc:creator> </dc:creator>
  <dc:description/>
  <dc:language>en-US</dc:language>
  <cp:lastModifiedBy>User</cp:lastModifiedBy>
  <cp:lastPrinted>2018-01-29T09:34:00Z</cp:lastPrinted>
  <dcterms:modified xsi:type="dcterms:W3CDTF">2018-01-29T05:37:00Z</dcterms:modified>
  <cp:revision>4</cp:revision>
  <dc:subject/>
  <dc:title>РОССИЙСКАЯ ФЕДЕРАЦИЯ</dc:title>
</cp:coreProperties>
</file>