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Жилищный фонд      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естру  п.6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решением Собрания  депутатов поселка Медвенка № 5/57 от  19.12.2017 год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ЕСТР МУНИЦИПАЛЬНОГО ЖИЛИЩНОГО ФОНД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 Жилые дома с коммунальными квартирами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992"/>
        <w:gridCol w:w="1135"/>
        <w:gridCol w:w="851"/>
        <w:gridCol w:w="1277"/>
        <w:gridCol w:w="1138"/>
        <w:gridCol w:w="1277"/>
        <w:gridCol w:w="1080"/>
      </w:tblGrid>
      <w:tr>
        <w:trPr>
          <w:tblHeader w:val="true"/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-108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дома№</w:t>
            </w:r>
          </w:p>
          <w:p>
            <w:pPr>
              <w:pStyle w:val="ConsPlusNormal"/>
              <w:tabs>
                <w:tab w:val="clear" w:pos="708"/>
                <w:tab w:val="left" w:pos="1485" w:leader="none"/>
              </w:tabs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наниматель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омер кварти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 стоим.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,82/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износ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24/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58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№25кв14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Ю.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1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768,4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92,0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76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№25кв15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Н.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95,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65,7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29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 №25 комн. 22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67,85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31,4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36,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31,4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89,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4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-108" w:firstLine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дома и №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варти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 стоим.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25/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износ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59/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,66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№74-а кв 4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ько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3,7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3,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74а кв 11а Но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49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49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№74-а кв 21 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5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5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753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75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4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ю Собрания депутатов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ка  Медвенка №  5/57 от 19.12.2017г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й жилой дом, подлежащий сносу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1"/>
        <w:gridCol w:w="994"/>
        <w:gridCol w:w="1135"/>
        <w:gridCol w:w="848"/>
        <w:gridCol w:w="1280"/>
        <w:gridCol w:w="1374"/>
        <w:gridCol w:w="1126"/>
        <w:gridCol w:w="1231"/>
      </w:tblGrid>
      <w:tr>
        <w:trPr>
          <w:tblHeader w:val="true"/>
          <w:trHeight w:val="1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-108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дома и №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амо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 стоим.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износ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жность-2этажа 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  д. №1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2982,60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9387,6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594,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-950,2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-697,2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й жилой дом социального использования,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ее казну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708"/>
        <w:gridCol w:w="1275"/>
        <w:gridCol w:w="1280"/>
        <w:gridCol w:w="989"/>
        <w:gridCol w:w="1511"/>
        <w:gridCol w:w="1231"/>
      </w:tblGrid>
      <w:tr>
        <w:trPr>
          <w:tblHeader w:val="true"/>
          <w:trHeight w:val="1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-108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дома и №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вартир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 стоим.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износ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-2этажа 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29,0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29,0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09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09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8,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8,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3,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3,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ые поме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ые помещения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. помещ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кух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7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7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ван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1,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1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корид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гельса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корид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бособленное помещение (коте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коте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5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5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74,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74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оселка  Медвен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5/57  от  19.12.2017года 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недвижимого имущества,  составляющее казн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Жилищный  фонд социального использования</w:t>
      </w:r>
      <w:r>
        <w:rPr/>
        <w:t xml:space="preserve">                                                                          </w:t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284"/>
        <w:gridCol w:w="1087"/>
        <w:gridCol w:w="898"/>
        <w:gridCol w:w="992"/>
        <w:gridCol w:w="1370"/>
        <w:gridCol w:w="898"/>
        <w:gridCol w:w="1288"/>
        <w:gridCol w:w="15"/>
        <w:gridCol w:w="1119"/>
        <w:gridCol w:w="1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варти-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я  стоим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износ, руб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-ная стои-мость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1 кв.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1 кв.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1 кв.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3 кв. 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5 кв.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11 кв.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урская область,  Медве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. Медве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Ивана Кожедуба, дом 11 кв.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8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8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жилищны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8912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8912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реестру  п. 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ка  Медвенка № 5/57  от 19.12.2017 г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  ЖИЛИЩНЫЙ ФОНД СОЦИАЛЬНОГО ИСПОЛЬЗ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37"/>
        <w:gridCol w:w="1673"/>
        <w:gridCol w:w="1065"/>
        <w:gridCol w:w="982"/>
        <w:gridCol w:w="995"/>
        <w:gridCol w:w="1273"/>
        <w:gridCol w:w="18"/>
        <w:gridCol w:w="1408"/>
        <w:gridCol w:w="1267"/>
        <w:gridCol w:w="11"/>
        <w:gridCol w:w="1138"/>
        <w:gridCol w:w="28"/>
        <w:gridCol w:w="11"/>
      </w:tblGrid>
      <w:tr>
        <w:trPr>
          <w:tblHeader w:val="true"/>
          <w:trHeight w:val="535" w:hRule="atLeast"/>
        </w:trPr>
        <w:tc>
          <w:tcPr>
            <w:tcW w:w="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.ФИ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д.№7кв. №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д.№7кв.№3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/щит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юхова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46,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46,7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 д. №1 кв.№1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ина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43,9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43,9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734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 д. №2 кв.№1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а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,7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,7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 д.№9 кв.№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янская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5,1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5,1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 д.№13 кв. 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4,8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4,8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>
          <w:trHeight w:val="599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 д.№13 кв.1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ин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0,4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0,4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>
          <w:trHeight w:val="1134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мышлен-ная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№13 кв.№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0,2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0,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</w:tr>
      <w:tr>
        <w:trPr>
          <w:trHeight w:val="675" w:hRule="atLeast"/>
        </w:trPr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9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ул.Певнева д.11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ере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9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фанасьева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64980</w:t>
            </w:r>
          </w:p>
        </w:tc>
        <w:tc>
          <w:tcPr>
            <w:tcW w:w="1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64980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,5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888" w:hRule="atLeast"/>
        </w:trPr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10.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/>
              <w:t>ул. Парковая д.13 кв.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ирп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74</w:t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795,26</w:t>
            </w:r>
          </w:p>
        </w:tc>
        <w:tc>
          <w:tcPr>
            <w:tcW w:w="14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795,26</w:t>
            </w:r>
          </w:p>
        </w:tc>
        <w:tc>
          <w:tcPr>
            <w:tcW w:w="12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,6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Итого 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1171420,40</w:t>
            </w:r>
          </w:p>
        </w:tc>
        <w:tc>
          <w:tcPr>
            <w:tcW w:w="14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1171420,40</w:t>
            </w:r>
          </w:p>
        </w:tc>
        <w:tc>
          <w:tcPr>
            <w:tcW w:w="12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475,3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8" w:hRule="atLeast"/>
        </w:trPr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ый фонд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09488,18</w:t>
            </w:r>
          </w:p>
        </w:tc>
        <w:tc>
          <w:tcPr>
            <w:tcW w:w="14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119050,99</w:t>
            </w:r>
          </w:p>
        </w:tc>
        <w:tc>
          <w:tcPr>
            <w:tcW w:w="12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90437,1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59,4  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57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57"/>
        <w:rPr/>
      </w:pPr>
      <w:r>
        <w:rPr/>
      </w:r>
    </w:p>
    <w:p>
      <w:pPr>
        <w:pStyle w:val="2"/>
        <w:spacing w:lineRule="auto" w:line="240" w:before="0" w:after="0"/>
        <w:ind w:firstLine="57"/>
        <w:rPr/>
      </w:pPr>
      <w:r>
        <w:rPr/>
      </w:r>
    </w:p>
    <w:p>
      <w:pPr>
        <w:pStyle w:val="2"/>
        <w:spacing w:lineRule="auto" w:line="240" w:before="0" w:after="0"/>
        <w:ind w:firstLine="57"/>
        <w:rPr/>
      </w:pPr>
      <w:r>
        <w:rPr/>
      </w:r>
    </w:p>
    <w:p>
      <w:pPr>
        <w:pStyle w:val="2"/>
        <w:spacing w:lineRule="auto" w:line="240" w:before="0" w:after="0"/>
        <w:ind w:firstLine="57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57"/>
        <w:rPr>
          <w:b/>
          <w:b/>
        </w:rPr>
      </w:pPr>
      <w:r>
        <w:rPr>
          <w:b/>
        </w:rPr>
        <w:t>Многоквартирный  жилищный фонд  социального использования , составляющее казн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305"/>
        <w:gridCol w:w="2097"/>
        <w:gridCol w:w="708"/>
        <w:gridCol w:w="819"/>
        <w:gridCol w:w="1417"/>
        <w:gridCol w:w="1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место-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располож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номер жилого помеще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кадастровый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номер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омещени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(кварти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год построй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площ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ь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квар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право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станав-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ливаю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щие докумен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балансовая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стоимо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сть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лиц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квартира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6:15:010105: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17014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лиц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6:15:010105: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7747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улица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6:15:010105: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16749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улица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46:15:010105: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17014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лиц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:15:010105: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7747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лиц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2-я Полевая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:15:010105: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17280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улица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2-я Полевая, </w:t>
            </w:r>
          </w:p>
          <w:p>
            <w:pPr>
              <w:pStyle w:val="Normal"/>
              <w:ind w:firstLine="57"/>
              <w:rPr/>
            </w:pPr>
            <w:r>
              <w:rPr/>
              <w:t xml:space="preserve">дом 21а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:15:010105: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22852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Курская область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п. Медвенка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улица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 </w:t>
            </w:r>
            <w:r>
              <w:rPr/>
              <w:t xml:space="preserve">2-я Полевая, </w:t>
            </w:r>
          </w:p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 xml:space="preserve">дом 21а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вартира 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:15:010105: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ыписка из ЕГРН от 28.09.2017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/>
            </w:pPr>
            <w:r>
              <w:rPr/>
              <w:t>123383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7"/>
              <w:rPr>
                <w:b/>
                <w:b/>
              </w:rPr>
            </w:pPr>
            <w:r>
              <w:rPr>
                <w:b/>
              </w:rPr>
              <w:t>8692538,40</w:t>
            </w:r>
          </w:p>
        </w:tc>
      </w:tr>
    </w:tbl>
    <w:p>
      <w:pPr>
        <w:pStyle w:val="Normal"/>
        <w:ind w:firstLine="57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320" w:right="706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4:00Z</dcterms:created>
  <dc:creator>1</dc:creator>
  <dc:description/>
  <dc:language>en-US</dc:language>
  <cp:lastModifiedBy>User</cp:lastModifiedBy>
  <cp:lastPrinted>2018-01-29T09:56:00Z</cp:lastPrinted>
  <dcterms:modified xsi:type="dcterms:W3CDTF">2018-01-29T05:56:00Z</dcterms:modified>
  <cp:revision>26</cp:revision>
  <dc:subject/>
  <dc:title>Жилищный фонд  - казна                                                                                 </dc:title>
</cp:coreProperties>
</file>