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 поселка Медвенка</w:t>
      </w:r>
    </w:p>
    <w:p>
      <w:pPr>
        <w:pStyle w:val="Normal"/>
        <w:jc w:val="right"/>
        <w:rPr/>
      </w:pPr>
      <w:r>
        <w:rPr>
          <w:b/>
        </w:rPr>
        <w:t>от 19.12.2017г  № 5/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  (земельные участки),  закрепляем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муниципальным бюджетным учреждением  « Отдел  хозяйственного обеспечения»  поселка Медвенка на праве оперативного управ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900"/>
        <w:gridCol w:w="1800"/>
        <w:gridCol w:w="1260"/>
        <w:gridCol w:w="1800"/>
        <w:gridCol w:w="2160"/>
      </w:tblGrid>
      <w:tr>
        <w:trPr>
          <w:trHeight w:val="1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с учетом изменений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 (адре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земельного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ка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ющие 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010108: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74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- под промышле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3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010108: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77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ых пунктов- под промышле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3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010108: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12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- под промышле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3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010108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- под промышле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3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010108: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76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ых пунктов- под промышле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20023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131301: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41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- под промышле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46560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131301: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ЗТП на водоза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- под промышленны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З 1146561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131401: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2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- для  эксплуатации и обслуживания  водонапорной башни и водозаборной скважи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К 037010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:15:010106: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едве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водоз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- для  строительства  водопровод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46-АК 037009, дата выдачи 02.03.2011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835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6:00Z</dcterms:created>
  <dc:creator>ТолькоДляТестов</dc:creator>
  <dc:description/>
  <dc:language>en-US</dc:language>
  <cp:lastModifiedBy>User</cp:lastModifiedBy>
  <cp:lastPrinted>2018-01-26T16:02:00Z</cp:lastPrinted>
  <dcterms:modified xsi:type="dcterms:W3CDTF">2018-01-26T12:02:00Z</dcterms:modified>
  <cp:revision>9</cp:revision>
  <dc:subject/>
  <dc:title>График</dc:title>
</cp:coreProperties>
</file>